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Fira Sans Light" w:ascii="Fira Sans Light" w:hAnsi="Fira Sans Light"/>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6-110-001</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r>
    </w:p>
    <w:p>
      <w:pPr>
        <w:pStyle w:val="Retraitcorpsdetexte2"/>
        <w:spacing w:lineRule="auto" w:line="240" w:before="0" w:after="0"/>
        <w:ind w:left="284" w:hanging="0"/>
        <w:jc w:val="both"/>
        <w:rPr/>
      </w:pPr>
      <w:r>
        <w:rPr>
          <w:rFonts w:cs="Arial" w:ascii="Arial" w:hAnsi="Arial"/>
          <w:b/>
          <w:color w:val="1F497D"/>
        </w:rPr>
        <w:t>Prestations de location longue durée avec entretien, (hors assurance), garantie perte financière, de véhicules neufs pour les services de la Chambre de Commerce et d’Industrie de Vaucluse.</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t>Il s’agit de location longue durée sur 36 mois pour le lot 1, il ne peut en aucun cas s’agir de crédit-bail.</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t>Véhicules de type “SUV” de segment compact hybride rechargeable.</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39716291"/>
      <w:bookmarkStart w:id="1" w:name="__Fieldmark__0_4239716291"/>
      <w:bookmarkEnd w:id="1"/>
      <w:r>
        <w:rPr/>
      </w:r>
      <w:r>
        <w:rPr/>
        <w:fldChar w:fldCharType="end"/>
      </w:r>
      <w:r>
        <w:rPr/>
        <w:tab/>
        <w:t>au lot n°1</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numPr>
          <w:ilvl w:val="0"/>
          <w:numId w:val="5"/>
        </w:numPr>
        <w:tabs>
          <w:tab w:val="clear" w:pos="567"/>
          <w:tab w:val="left" w:pos="709" w:leader="none"/>
        </w:tabs>
        <w:ind w:left="1134" w:right="-11" w:hanging="283"/>
        <w:jc w:val="both"/>
        <w:rPr/>
      </w:pPr>
      <w:r>
        <w:rPr>
          <w:rFonts w:cs="Calibri" w:ascii="Calibri" w:hAnsi="Calibri"/>
          <w:sz w:val="24"/>
          <w:szCs w:val="24"/>
        </w:rPr>
        <w:t>Lot n°1 :</w:t>
      </w:r>
      <w:r>
        <w:rPr>
          <w:rFonts w:cs="Calibri" w:ascii="Calibri" w:hAnsi="Calibri"/>
          <w:b/>
          <w:bCs/>
          <w:sz w:val="24"/>
          <w:szCs w:val="24"/>
        </w:rPr>
        <w:t xml:space="preserve"> LLD 36 mois et 90 000 km </w:t>
      </w:r>
      <w:r>
        <w:rPr>
          <w:rFonts w:cs="Calibri" w:ascii="Calibri" w:hAnsi="Calibri"/>
          <w:sz w:val="24"/>
          <w:szCs w:val="24"/>
        </w:rPr>
        <w:t>pour 2 véhicules neufs de tourisme de type « SUV » de segment compact hybride rechargeable,</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39716291"/>
      <w:bookmarkStart w:id="3" w:name="__Fieldmark__1_4239716291"/>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39716291"/>
      <w:bookmarkStart w:id="5" w:name="__Fieldmark__2_4239716291"/>
      <w:bookmarkEnd w:id="5"/>
      <w:r>
        <w:rPr/>
      </w:r>
      <w:r>
        <w:rPr/>
        <w:fldChar w:fldCharType="end"/>
      </w:r>
      <w:r>
        <w:rPr>
          <w:rFonts w:cs="Arial" w:ascii="Arial" w:hAnsi="Arial"/>
          <w:lang w:val="en-GB"/>
        </w:rPr>
        <w:t xml:space="preserve"> CCAG :</w:t>
      </w:r>
      <w:r>
        <w:rPr>
          <w:rFonts w:cs="Arial" w:ascii="Arial" w:hAnsi="Arial"/>
        </w:rPr>
        <w:t xml:space="preserve">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39716291"/>
      <w:bookmarkStart w:id="7" w:name="__Fieldmark__3_4239716291"/>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9716291"/>
      <w:bookmarkStart w:id="9" w:name="__Fieldmark__4_4239716291"/>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9716291"/>
      <w:bookmarkStart w:id="11" w:name="__Fieldmark__5_423971629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9716291"/>
      <w:bookmarkStart w:id="13" w:name="__Fieldmark__6_423971629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9716291"/>
      <w:bookmarkStart w:id="15" w:name="__Fieldmark__7_423971629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9716291"/>
      <w:bookmarkStart w:id="17" w:name="__Fieldmark__8_423971629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39716291"/>
      <w:bookmarkStart w:id="19" w:name="__Fieldmark__9_4239716291"/>
      <w:bookmarkEnd w:id="19"/>
      <w:r>
        <w:rPr/>
      </w:r>
      <w:r>
        <w:rPr/>
        <w:fldChar w:fldCharType="end"/>
      </w:r>
      <w:r>
        <w:rPr/>
        <w:t xml:space="preserve"> </w:t>
      </w:r>
      <w:r>
        <w:rPr>
          <w:rFonts w:cs="Arial" w:ascii="Arial" w:hAnsi="Arial"/>
          <w:b/>
          <w:color w:val="2F5496"/>
        </w:rPr>
        <w:t>aux prix indiqués dans l’ 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4"/>
        </w:numPr>
        <w:tabs>
          <w:tab w:val="clear" w:pos="426"/>
          <w:tab w:val="left" w:pos="851" w:leader="none"/>
        </w:tabs>
        <w:spacing w:before="120" w:after="0"/>
        <w:rPr>
          <w:rFonts w:ascii="Arial" w:hAnsi="Arial" w:cs="Arial"/>
          <w:b/>
          <w:b/>
          <w:color w:val="2F5496"/>
        </w:rPr>
      </w:pPr>
      <w:r>
        <w:rPr>
          <w:rFonts w:cs="Arial" w:ascii="Arial" w:hAnsi="Arial"/>
          <w:b/>
          <w:color w:val="2F5496"/>
        </w:rPr>
        <w:t>D.P.G.F</w:t>
      </w:r>
      <w:r>
        <w:rPr>
          <w:rFonts w:cs="Arial" w:ascii="Arial" w:hAnsi="Arial"/>
          <w:color w:val="2F5496"/>
        </w:rPr>
        <w:t xml:space="preserve">. </w:t>
      </w:r>
      <w:r>
        <w:rPr>
          <w:rFonts w:cs="Arial" w:ascii="Arial" w:hAnsi="Arial"/>
          <w:b/>
          <w:color w:val="2F5496"/>
        </w:rPr>
        <w:t>lot n° 1 à 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Fcase1ertab"/>
        <w:tabs>
          <w:tab w:val="clear" w:pos="426"/>
          <w:tab w:val="left" w:pos="851" w:leader="none"/>
        </w:tabs>
        <w:spacing w:before="120" w:after="0"/>
        <w:ind w:left="1494" w:right="0" w:hanging="0"/>
        <w:rPr>
          <w:rFonts w:ascii="Arial" w:hAnsi="Arial" w:cs="Arial"/>
          <w:color w:val="2F5496"/>
        </w:rPr>
      </w:pPr>
      <w:r>
        <w:rPr>
          <w:rFonts w:cs="Arial" w:ascii="Arial" w:hAnsi="Arial"/>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9716291"/>
      <w:bookmarkStart w:id="21" w:name="__Fieldmark__10_423971629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9716291"/>
      <w:bookmarkStart w:id="23" w:name="__Fieldmark__11_423971629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39716291"/>
      <w:bookmarkStart w:id="25" w:name="__Fieldmark__12_423971629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39716291"/>
      <w:bookmarkStart w:id="27" w:name="__Fieldmark__13_423971629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t>La durée du marché est fixée à 3 ans (36 mois) pour le lot 1 à compter de la date de livraison, fixée en juillet 2026 pour 1 véhicule, et décembre 2026 pour le 2ème véhicule</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239716291"/>
      <w:bookmarkStart w:id="29" w:name="__Fieldmark__14_423971629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39716291"/>
      <w:bookmarkStart w:id="31" w:name="__Fieldmark__15_423971629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9716291"/>
      <w:bookmarkStart w:id="33" w:name="__Fieldmark__16_42397162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39716291"/>
      <w:bookmarkStart w:id="35" w:name="__Fieldmark__17_42397162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9716291"/>
      <w:bookmarkStart w:id="37" w:name="__Fieldmark__18_423971629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9716291"/>
      <w:bookmarkStart w:id="39" w:name="__Fieldmark__19_423971629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39716291"/>
      <w:bookmarkStart w:id="41" w:name="__Fieldmark__20_423971629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39716291"/>
      <w:bookmarkStart w:id="43" w:name="__Fieldmark__21_423971629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39716291"/>
      <w:bookmarkStart w:id="45" w:name="__Fieldmark__22_423971629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39716291"/>
      <w:bookmarkStart w:id="47" w:name="__Fieldmark__23_423971629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39716291"/>
      <w:bookmarkStart w:id="49" w:name="__Fieldmark__24_423971629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39716291"/>
      <w:bookmarkStart w:id="51" w:name="__Fieldmark__25_423971629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Stéphane PAGLIA, Président de la Commission d’Administration Provisoir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Trésorier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w:t>
      </w:r>
    </w:p>
    <w:p>
      <w:pPr>
        <w:pStyle w:val="Fcase2metab"/>
        <w:rPr>
          <w:rFonts w:ascii="Arial" w:hAnsi="Arial" w:cs="Arial"/>
          <w:color w:val="17365D"/>
        </w:rPr>
      </w:pPr>
      <w:r>
        <w:rPr>
          <w:rFonts w:cs="Arial" w:ascii="Arial" w:hAnsi="Arial"/>
          <w:color w:val="17365D"/>
        </w:rPr>
        <w:t>Monsieur Cédric RIBEIRO, Trésorier de la Commission d’Administration Provisoire</w:t>
      </w:r>
    </w:p>
    <w:p>
      <w:pPr>
        <w:pStyle w:val="Fcase2metab"/>
        <w:rPr>
          <w:rFonts w:ascii="Arial" w:hAnsi="Arial" w:cs="Arial"/>
          <w:color w:val="17365D"/>
        </w:rPr>
      </w:pPr>
      <w:r>
        <w:rPr>
          <w:rFonts w:cs="Arial" w:ascii="Arial" w:hAnsi="Arial"/>
          <w:color w:val="17365D"/>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4239716291"/>
      <w:bookmarkStart w:id="53" w:name="__Fieldmark__26_4239716291"/>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DPGF LOT 1 </w:t>
      </w:r>
      <w:r>
        <w:rPr>
          <w:rFonts w:cs="Arial" w:ascii="Arial" w:hAnsi="Arial"/>
          <w:b/>
          <w:color w:val="17365D"/>
          <w:sz w:val="22"/>
          <w:szCs w:val="22"/>
        </w:rPr>
        <w:t>A JOINDRE OBLIGATOIREMENT</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4239716291"/>
      <w:bookmarkStart w:id="55" w:name="__Fieldmark__27_4239716291"/>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4239716291"/>
      <w:bookmarkStart w:id="57" w:name="__Fieldmark__28_4239716291"/>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4239716291"/>
      <w:bookmarkStart w:id="59" w:name="__Fieldmark__29_4239716291"/>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Century Gothic" w:hAnsi="Century Gothic" w:cs="Century Gothic"/>
          <w:b/>
          <w:b/>
          <w:color w:val="FF0000"/>
          <w:sz w:val="22"/>
          <w:szCs w:val="22"/>
        </w:rPr>
      </w:pPr>
      <w:r>
        <w:rPr>
          <w:rFonts w:cs="Arial" w:ascii="Arial" w:hAnsi="Arial"/>
          <w:sz w:val="16"/>
          <w:szCs w:val="16"/>
        </w:rPr>
        <w:t>Date de la dernière mise à jour : 01/04/2019.</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1 à l’Acte d’engagement</w:t>
      </w:r>
    </w:p>
    <w:p>
      <w:pPr>
        <w:pStyle w:val="Normal"/>
        <w:spacing w:before="360" w:after="0"/>
        <w:jc w:val="center"/>
        <w:rPr>
          <w:rFonts w:ascii="DejaVu Sans Condensed" w:hAnsi="DejaVu Sans Condensed" w:cs="DejaVu Sans Condensed"/>
          <w:b/>
          <w:b/>
          <w:color w:val="FF0000"/>
          <w:sz w:val="22"/>
          <w:szCs w:val="22"/>
        </w:rPr>
      </w:pPr>
      <w:r>
        <w:rPr>
          <w:rFonts w:cs="DejaVu Sans Condensed" w:ascii="DejaVu Sans Condensed" w:hAnsi="DejaVu Sans Condensed"/>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22"/>
          <w:szCs w:val="22"/>
        </w:rPr>
      </w:pPr>
      <w:r>
        <w:rPr>
          <w:rFonts w:cs="Century Gothic" w:ascii="Century Gothic" w:hAnsi="Century Gothic"/>
          <w:b/>
          <w:color w:val="1F497D"/>
          <w:sz w:val="22"/>
          <w:szCs w:val="22"/>
        </w:rPr>
        <w:t xml:space="preserve">Les prestations d’entretien-maintenance seront réalisées </w:t>
        <w:br/>
        <w:t>chez l’un des prestataires ci-après désignés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r>
        <w:br w:type="page"/>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2 à l’Acte d’engagement</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color w:val="1F497D"/>
          <w:sz w:val="22"/>
          <w:szCs w:val="22"/>
        </w:rPr>
        <w:t>Liste détaillée des petites réparations mécaniques garantissant l’utilisation normale du véhicule notamment sa sécurité d’utilisation (amortisseurs, disques de freins, etc.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ira Sans Light">
    <w:charset w:val="00"/>
    <w:family w:val="swiss"/>
    <w:pitch w:val="variable"/>
  </w:font>
  <w:font w:name="Calibri">
    <w:charset w:val="00"/>
    <w:family w:val="swiss"/>
    <w:pitch w:val="variable"/>
  </w:font>
  <w:font w:name="Century Gothic">
    <w:charset w:val="00"/>
    <w:family w:val="swiss"/>
    <w:pitch w:val="variable"/>
  </w:font>
  <w:font w:name="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6-110-001 - Lot 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Aucune">
    <w:name w:val="Aucu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9:59:00Z</dcterms:created>
  <dc:creator>francois</dc:creator>
  <dc:description/>
  <cp:keywords/>
  <dc:language>en-US</dc:language>
  <cp:lastModifiedBy>Nathalie CONSTANT-MORICONI</cp:lastModifiedBy>
  <cp:lastPrinted>2023-04-14T10:19:00Z</cp:lastPrinted>
  <dcterms:modified xsi:type="dcterms:W3CDTF">2026-02-09T14:59:00Z</dcterms:modified>
  <cp:revision>7</cp:revision>
  <dc:subject/>
  <dc:title>_Modèle recommandé : le service peut l’adapter le cas échéant_DC1_</dc:title>
</cp:coreProperties>
</file>